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READ ALOUD LESSON 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9099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NN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RIOR </w:t>
            </w:r>
            <w:r>
              <w:rPr>
                <w:rFonts w:cs="Verdana" w:ascii="Verdana" w:hAnsi="Verdana"/>
              </w:rPr>
              <w:t>t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he Read Aloud lesson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amine assessment data and curriculum expectatio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termine the lesson focus (reading/writing/big idea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elect appropriate text that addresses teaching focus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</w:rPr>
              <w:t>Select response activity based on the focus (written response, graphic organizer…) to deepen student understanding and to be used as assessment for learning  *Remember to differentiate</w:t>
            </w:r>
          </w:p>
        </w:tc>
      </w:tr>
      <w:tr>
        <w:trPr>
          <w:trHeight w:val="1680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PLANNING </w:t>
            </w:r>
            <w:r>
              <w:rPr>
                <w:rFonts w:cs="Verdana" w:ascii="Verdana" w:hAnsi="Verdana"/>
              </w:rPr>
              <w:t>the Read Aloud less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</w:rPr>
              <w:t>BEFORE - Engagement/Introduction</w:t>
            </w:r>
            <w:r>
              <w:rPr>
                <w:rFonts w:cs="Verdana" w:ascii="Verdana" w:hAnsi="Verdana"/>
                <w:i/>
              </w:rPr>
              <w:t xml:space="preserve">: How will I introduce the text to help focus the students on the purpose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Build intere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Activate prior knowledge, experience and lear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State the title, author, illustrat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Introduce new vocabulary *if applicab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State the focus of the lesson and relevant context for the new learning</w:t>
            </w:r>
          </w:p>
        </w:tc>
      </w:tr>
      <w:tr>
        <w:trPr>
          <w:trHeight w:val="2606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b/>
              </w:rPr>
              <w:t xml:space="preserve">DURING - Reading the text: </w:t>
            </w:r>
            <w:r>
              <w:rPr>
                <w:rFonts w:cs="Verdana" w:ascii="Verdana" w:hAnsi="Verdana"/>
                <w:i/>
              </w:rPr>
              <w:t xml:space="preserve">Where will the stopping places be for think alouds/questions that would help my students construct a deeper understanding </w:t>
            </w:r>
            <w:r>
              <w:rPr>
                <w:rFonts w:cs="Verdana" w:ascii="Verdana" w:hAnsi="Verdana"/>
                <w:b/>
                <w:i/>
              </w:rPr>
              <w:t>or</w:t>
            </w:r>
            <w:r>
              <w:rPr>
                <w:rFonts w:cs="Verdana" w:ascii="Verdana" w:hAnsi="Verdana"/>
                <w:i/>
              </w:rPr>
              <w:t xml:space="preserve"> to understand the strategy?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stopping poin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del behaviours of proficient reader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rased and fluent reading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del accountable tal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ild time for talk into the less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serve student participations in reading and discus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sten to student responses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b/>
              </w:rPr>
              <w:t xml:space="preserve">AFTER - </w:t>
            </w:r>
            <w:r>
              <w:rPr>
                <w:rFonts w:cs="Verdana" w:ascii="Verdana" w:hAnsi="Verdana"/>
                <w:i/>
              </w:rPr>
              <w:t>How will I close the book to help my students reflect on the deeper meaning (big idea)?or to help my students understand the strategy modeled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</w:rPr>
              <w:t xml:space="preserve">Provide Big Idea question </w:t>
            </w:r>
            <w:r>
              <w:rPr>
                <w:rFonts w:cs="Verdana" w:ascii="Verdana" w:hAnsi="Verdana"/>
                <w:b/>
              </w:rPr>
              <w:t>O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Highlight/sum up keys points of the strategy modeled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Response:  </w:t>
            </w:r>
            <w:r>
              <w:rPr>
                <w:rFonts w:cs="Verdana" w:ascii="Verdana" w:hAnsi="Verdana"/>
                <w:i/>
              </w:rPr>
              <w:t xml:space="preserve">What response would provide an opportunity for my students to express their thinking? </w:t>
            </w:r>
            <w:r>
              <w:rPr>
                <w:rFonts w:cs="Verdana" w:ascii="Verdana" w:hAnsi="Verdana"/>
                <w:b/>
                <w:i/>
              </w:rPr>
              <w:t xml:space="preserve">or </w:t>
            </w:r>
            <w:r>
              <w:rPr>
                <w:rFonts w:cs="Verdana" w:ascii="Verdana" w:hAnsi="Verdana"/>
                <w:i/>
              </w:rPr>
              <w:t>to practise the strategy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ritt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th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ovide differentiated responses.  *to be used as assessment for learning 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EXT STEP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llowing the Read Aloud lesson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*Consider the gradual release of responsibilit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Verdana" w:ascii="Verdana" w:hAnsi="Verdana"/>
              </w:rPr>
              <w:t>1. Connect the lesson focus to a Shared Reading Lesson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Verdana" w:ascii="Verdana" w:hAnsi="Verdana"/>
              </w:rPr>
              <w:t>2. Reinforce/practise the lesson focus in a Guided Reading Lesson with a particular group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Verdana" w:ascii="Verdana" w:hAnsi="Verdana"/>
              </w:rPr>
              <w:t>3. Link the lesson focus to Independent reading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28:00Z</dcterms:created>
  <dc:creator>csspare</dc:creator>
  <dc:description/>
  <cp:keywords/>
  <dc:language>en-US</dc:language>
  <cp:lastModifiedBy>Rick</cp:lastModifiedBy>
  <cp:lastPrinted>2007-02-11T14:18:00Z</cp:lastPrinted>
  <dcterms:modified xsi:type="dcterms:W3CDTF">2011-10-07T02:45:00Z</dcterms:modified>
  <cp:revision>33</cp:revision>
  <dc:subject/>
  <dc:title>SHARED READING PLANNING - TEACHER CHECKLIST</dc:title>
</cp:coreProperties>
</file>